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67885" cy="665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665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561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61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供货及安装期（合同履行期限）：合同签订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历天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保期：多媒体设备、电脑五年，学生课桌凳一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量要求：合格（符合国家相关行业标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5:51:00Z</dcterms:created>
  <dc:creator>huawei</dc:creator>
  <dc:description/>
  <cp:keywords/>
  <dc:language>en-US</dc:language>
  <cp:lastModifiedBy>全信项目管理咨询有限公司:全信项目管理</cp:lastModifiedBy>
  <dcterms:modified xsi:type="dcterms:W3CDTF">2020-09-22T09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0</vt:lpwstr>
  </property>
</Properties>
</file>